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1992"/>
        <w:gridCol w:w="1992"/>
        <w:gridCol w:w="1992"/>
        <w:gridCol w:w="1994"/>
      </w:tblGrid>
      <w:tr>
        <w:trPr>
          <w:trHeight w:val="691" w:hRule="atLeast"/>
        </w:trPr>
        <w:tc>
          <w:tcPr>
            <w:tcW w:w="10740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900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W</w:t>
            </w:r>
          </w:p>
        </w:tc>
      </w:tr>
      <w:tr>
        <w:trPr>
          <w:trHeight w:val="367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9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 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35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3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23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3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58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1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9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9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9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523610647"/>
            <w:bookmarkStart w:id="1" w:name="__Fieldmark__0_523610647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523610647"/>
            <w:bookmarkStart w:id="3" w:name="__Fieldmark__1_523610647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523610647"/>
            <w:bookmarkStart w:id="5" w:name="__Fieldmark__2_523610647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523610647"/>
            <w:bookmarkStart w:id="7" w:name="__Fieldmark__3_523610647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523610647"/>
            <w:bookmarkStart w:id="9" w:name="__Fieldmark__4_523610647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523610647"/>
            <w:bookmarkStart w:id="11" w:name="__Fieldmark__5_523610647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523610647"/>
            <w:bookmarkStart w:id="13" w:name="__Fieldmark__6_523610647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>/ Corel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e</w:t>
            </w:r>
            <w:r>
              <w:rPr>
                <w:rFonts w:cs="Arial" w:ascii="Arial" w:hAnsi="Arial"/>
                <w:kern w:val="0"/>
                <w:sz w:val="20"/>
              </w:rPr>
              <w:t xml:space="preserve">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523610647"/>
            <w:bookmarkStart w:id="16" w:name="__Fieldmark__7_523610647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523610647"/>
            <w:bookmarkStart w:id="18" w:name="__Fieldmark__8_523610647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523610647"/>
            <w:bookmarkStart w:id="20" w:name="__Fieldmark__9_523610647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523610647"/>
            <w:bookmarkStart w:id="22" w:name="__Fieldmark__10_523610647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523610647"/>
            <w:bookmarkStart w:id="25" w:name="__Fieldmark__11_523610647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523610647"/>
            <w:bookmarkStart w:id="27" w:name="__Fieldmark__12_523610647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523610647"/>
            <w:bookmarkStart w:id="29" w:name="__Fieldmark__13_523610647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523610647"/>
            <w:bookmarkStart w:id="31" w:name="__Fieldmark__14_523610647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523610647"/>
            <w:bookmarkStart w:id="33" w:name="__Fieldmark__15_523610647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523610647"/>
            <w:bookmarkStart w:id="35" w:name="__Fieldmark__16_523610647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523610647"/>
            <w:bookmarkStart w:id="37" w:name="__Fieldmark__17_523610647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523610647"/>
            <w:bookmarkStart w:id="39" w:name="__Fieldmark__18_523610647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523610647"/>
            <w:bookmarkStart w:id="41" w:name="__Fieldmark__19_523610647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523610647"/>
            <w:bookmarkStart w:id="43" w:name="__Fieldmark__20_523610647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523610647"/>
            <w:bookmarkStart w:id="45" w:name="__Fieldmark__21_523610647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523610647"/>
            <w:bookmarkStart w:id="48" w:name="__Fieldmark__22_523610647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523610647"/>
            <w:bookmarkStart w:id="50" w:name="__Fieldmark__23_523610647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523610647"/>
            <w:bookmarkStart w:id="52" w:name="__Fieldmark__24_523610647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523610647"/>
            <w:bookmarkStart w:id="54" w:name="__Fieldmark__25_523610647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523610647"/>
            <w:bookmarkStart w:id="56" w:name="__Fieldmark__26_523610647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2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523610647"/>
            <w:bookmarkStart w:id="58" w:name="__Fieldmark__27_523610647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523610647"/>
            <w:bookmarkStart w:id="61" w:name="__Fieldmark__28_523610647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523610647"/>
            <w:bookmarkStart w:id="64" w:name="__Fieldmark__29_523610647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523610647"/>
            <w:bookmarkStart w:id="66" w:name="__Fieldmark__30_523610647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523610647"/>
            <w:bookmarkStart w:id="69" w:name="__Fieldmark__31_523610647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523610647"/>
            <w:bookmarkStart w:id="71" w:name="__Fieldmark__32_523610647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523610647"/>
            <w:bookmarkStart w:id="74" w:name="__Fieldmark__33_523610647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523610647"/>
            <w:bookmarkStart w:id="77" w:name="__Fieldmark__34_523610647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702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523610647"/>
            <w:bookmarkStart w:id="79" w:name="__Fieldmark__35_523610647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523610647"/>
            <w:bookmarkStart w:id="81" w:name="__Fieldmark__36_523610647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523610647"/>
            <w:bookmarkStart w:id="83" w:name="__Fieldmark__37_523610647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523610647"/>
            <w:bookmarkStart w:id="85" w:name="__Fieldmark__38_523610647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523610647"/>
            <w:bookmarkStart w:id="87" w:name="__Fieldmark__39_523610647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419" w:hRule="atLeast"/>
        </w:trPr>
        <w:tc>
          <w:tcPr>
            <w:tcW w:w="107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04290" cy="121539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1215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35405" cy="1243965"/>
                  <wp:effectExtent l="0" t="0" r="0" b="0"/>
                  <wp:docPr id="2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5405" cy="1243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38350" cy="1201420"/>
                  <wp:effectExtent l="0" t="0" r="0" b="0"/>
                  <wp:docPr id="3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67510" cy="1256030"/>
                  <wp:effectExtent l="0" t="0" r="0" b="0"/>
                  <wp:docPr id="4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7510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6-18T10:29:00Z</cp:lastPrinted>
  <dcterms:modified xsi:type="dcterms:W3CDTF">2025-07-23T08:42:27Z</dcterms:modified>
  <cp:revision>9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9F0D3C72C943F1B83372905E54199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